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сле прокладки кабеля возникает ещё одна проблем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то делать с куском провода, а точнее как его втыкать в switch или сетевую карту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от для чего нам потребуются коннекторы и устройство для обжимк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надо рассмотреть устройство витой пары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на состоит из 8 небольших проводов, скрученных по два в 4 пары. Каждый из 8 кабелей имеет свой цвет, ниже приведен порядок, как правильно должны расположиться провода в коннекторе, прежде чем обжать их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 способ обжимки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-зеленый, зеленый, бело-оранжевый, синий, бело-синий, оранжевый, бело-коричневый, коричневый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 способ обжимки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-оранжевый, оранжевый, бело-зеленый, синий, бело-синий, зеленый, бело-коричневый, коричневый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так, если с двух сторон обжать одинаково 1 или 2 способом, то у вас будет прямой линк, используемый для соединения между двумя switch'ами или switch'а с компьютеро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обжать 1 и 2 способом с разных концов, то это будет «кросс» для соединения двух компьютеров. Это объясняется тем, что сетевая карта может передавать и получать информацию только по определённому контакту, и если вы обожмёте витую пару с обоих концов одинаково, то в итоге у вас не будет сети между двумя компьютерам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на разных компьютерах установлены разные версии Windows, и они "не видят" друг друга, то можно попробовать установить статические IP-адрса, начинающиеся с 169.254.???.???. (Эти адреса считаются используемыми по умолчанию для настройки локальных сетей Microsoft)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араметр Значение Дополнительн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P адрес 192.168.X.X Выдается при подключении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ка подсети 255.255.0.0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юз  (остаётся пустым)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читаемый DNS-сервер (остаётся пустым)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тернативный DNS-сервер (остаётся пустым)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пример, в вашей сети два компьютер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евой карте одного из них вы назначаете IP адрес 192.168.0.1 и маска подсети 255.255.255.0, а второму компьютеру (его сетевой карте) назначаете IP адрес 192.168.0.2 и маску подсети такую же, как у первого - 255.255.255.0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гда вы подключите третий компьютер, то назначите ему IP адрес 192.168.0.3 и такую же маску подсети, как и у остальных. 192.168.0.4 (255.255.255.0) - для четвертого, 192.168.0.5 - для пятого и так далее. Учтите, что адреса 192.168.x.0 и 192.168.x.255 (то есть такие как 192.168.0.0 и 192.160.0.255 , 192.168.1.0 и 192.168.1.255 и так далее) не применяются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 у каждой сетевой карты, а следовательно и у каждого компьютера будет свой индивидуальный IP адрес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ле настройки и перезагрузки компьютеров, работу сети вы можете проверить запустив программу ping.exe, указав в качестве параметра IP адрес компьютера, ответ от которого вы хотите услышать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пример для Windows 95/98/NT, вы запускаете "DOS" окно: "Start" - "Programs" - "Command Prompt" ("Пуск" - "Программы" - "Сеанс MS-DOS") и в появившемся окне набираете ping 192.168.0.2, если вы хотите услышать ответ от 192.168.0.2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лучае, когда все работает, вы получите ответ от компьютера и время, которое потребовалось, на получение ответа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inging 192.168.0.2 with 32 bytes of data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eply from 192.168.0.2: bytes=32 time&lt;10ms TTL=32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eply from 192.168.0.2: bytes=32 time&lt;10ms TTL=32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eply from 192.168.0.2: bytes=32 time&lt;10ms TTL=32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eply from 192.168.0.2: bytes=32 time&lt;10ms TTL=32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ремя ответа в данном случае меньше 10 миллисекунд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вы получили ответ "Request timed out" (Превышено время ожидания ответа), то существуют следующие возможности: или не работает сеть, или вы ошиблись адресом, или ответ шел дольше чем 750 миллисекунд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верьте правильно ли вы указали адрес, все ли провода подключены, включен ли другой компьютер. Для увеличения времени ожидания воспользуйтесь опцией -w, например, чтобы увеличить время ожидания до 5 секунд вам надо набрать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ping -w 5000 192.168.0.2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увеличения количества попыток воспользуйтесь опцией -n, например необходимо опросить 100 раз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ing -n 100 192.168.0.2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0.0.0 - 10.255.255.255 (префикс 10/8) 1 сеть класса A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2.16.0.0 - 172.31.255.255 (префикс 172.16/12) 16 сетей класса B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2.168.0.0 - 192.168.255.255 (префикс 192.168/16) 256 сетей класса C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этого входите кликаете правой кнопкой мыши на ярлыке "Сетевое окружение" на рабочем столе и выбираете в появившемся меню Свойства. После кликаете правой кнопкой мыши на ярлыке "Подключение по локальной сети" и выбираете Свойства. Появляется окно конфигурации локальной сети, выбираете протокол TCP/IP и нажимаете свойства.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окно конфигурации протокола TCP/IP. Выбираете "Получить IP адресс автоматически". Далее нажимаете "Получить адрес DNS-сервера автоматически" TCP/IP настроен, теперь Вы нажимаете кнопку OK, потом ещё раз OK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>Обжимка кабел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кабельной системы - не такое простое дело, как может показаться на первый взгляд. Правильный монтаж очень важен, если вы хотите добиться стабильной работы се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авляющем большинстве случаев при построении сети используют кабель. Это может быть коаксиальный кабель или кабель на основе витой пары. В данной статье рассмотрим работу при использовании кабеля на основе витой пары. Витая пара (UTP/STP, unshielded/shielded twisted pair) в настоящее время является наиболее распространенной в локальных сетях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ель "Twisted Pair" - "Витая паpа", состоит из "паp" пpоводов, закpученных вокpуг дpуг дpуга и одновpеменно закpученных вокpуг дpугих паp, в пpеделах одной оболочки. Каждая паpа состоит из пpовода, именуемого "Ring" и пpовода "Tip". ( Hазвания пpоизошли из телефонии). Каждая паpа в оболочке имеет свой номеp, таким обpазом, каждый пpовод можно идентифициpовать как Ring1, Tip1, Ring2, Tip2 и т.д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полнительно к нумеpации пpоводов каждая паpа имеет свою уникальную цветовую схему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ий/Белый для 1-ой паpы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pанжевый/белый - для 2-й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ый/белый - для 3-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pичневый/белый - для 4-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 далее 25 паp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ждой паpы пpоводов Ring-пpовод окpашен в основной цвет с полосками дополнительного, а Tip-пpовод - наобоpот. Hапpимеp, для паpы 1 Ring1-пpовод будет синий с белыми полосками, а Tip1-провод - белый с синими полоскам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актике, когда количество пар невелико (4 пары), часто не применяется окраска основного провода полосками цвета дополнительного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лучае провода имеют цвет в парах 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ий и белый с синими полоскам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анжевый и белый с оранжевыми полоскам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ый и белый с зелеными полоскам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ичневый и белый с коричневыми полоскам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монтажа локальной сети вам необходимо иметь: клещи для обжимки коннекторов RJ-45, коннекторы RJ-45, кабель витой пары 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>Клещи для обжимки коннекторов RJ-4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нектор RJ-4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ель витой пары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жимка кабел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Лучше всего пользовать специальным обжимным инструментом. В крайнем случае, несколько разъемов можно обжать отверткой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производится одинаковым способом или 568A, или 568B с двух сторон кабеля. За исключением случая, когда вы делаете "cross-over" кабель для соединения двух компьютеров напрямую без хаб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далите внешнюю оболочку кабеля, на длину 12,5 мм (1/2 дюйма). В обжимном инструменте имеется специальный нож и ограничитель для этой операци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жмите на картинку, чтобы посмотреть анимацию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плетите кабель и расположите провода в соответствии с выбранной вами схемой заделки, причем длина расплетения не должна превышать 12,5 м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ерните вилку контактами к себе, как на рисунке, и аккуратно надвиньте на кабель до упора , чтобы провода прошли под контакт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илка, с кабелем внутри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ожмите вилку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жимном инструменте имеется специальное гнездо, в которое вставляется вилка с проводами. И нажатием на ручки инструмента, обжимается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>При этом контакты будут утоплены внутрь корпуса и прорежут изоляцию проводов. Фиксатор провода также должен быть утоплен в корпус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29:00Z</dcterms:created>
  <dc:creator>GoZman</dc:creator>
  <dc:description/>
  <cp:keywords/>
  <dc:language>en-US</dc:language>
  <cp:lastModifiedBy>GoZman</cp:lastModifiedBy>
  <dcterms:modified xsi:type="dcterms:W3CDTF">2008-02-07T11:29:00Z</dcterms:modified>
  <cp:revision>2</cp:revision>
  <dc:subject/>
  <dc:title/>
</cp:coreProperties>
</file>